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Tuesdays with Mor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horism Project &amp; Presentation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Morrie </w:t>
      </w:r>
      <w:r>
        <w:rPr>
          <w:rFonts w:cs="Arial" w:ascii="Arial Narrow" w:hAnsi="Arial Narrow"/>
        </w:rPr>
        <w:t>Schwartz, “a teacher to the last,” left Mitch with many useful aphorisms, or bite-sized philosophies on life.  Throughout the novel, Mitch’s character transforms as he begins to take note of and understand these life lessons; however, in the process, the readers also learn from Morrie’s infinite wisdo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Your Task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oose your favorite aphorism from the novel.  This does not mean choose the easiest, shortest, or the one that you believe will impress me the most; choose one that you believe to be true, and you feel most passionately about. 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end time carefully analyzing the aphorism by answering the following questions: 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</w:rPr>
        <w:t>What do the key words in the passage mean?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 words repeated in the passage?  What’s the reason for this repetition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</w:rPr>
        <w:t xml:space="preserve">What do you visualize when you read this passage? 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literary devices are illustrated in this passage?  (e.g., simile, metaphor, personification, juxtaposition, hyperbole, imagery, etc.)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mmarize in your own words the message/lesson the aphorism is trying to convey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Now that you have carefully analyzed the aphorism, find/create </w:t>
      </w:r>
      <w:r>
        <w:rPr>
          <w:rFonts w:cs="Arial Narrow" w:ascii="Arial Narrow" w:hAnsi="Arial Narrow"/>
          <w:i/>
        </w:rPr>
        <w:t>something</w:t>
      </w:r>
      <w:r>
        <w:rPr>
          <w:rFonts w:cs="Arial Narrow" w:ascii="Arial Narrow" w:hAnsi="Arial Narrow"/>
        </w:rPr>
        <w:t xml:space="preserve"> that symbolizes (represents) this aphorism.  Here are a few ideas to get you started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rite/find a poem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raw/find an image/photograph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rite/find a song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reate/find an object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 idea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Cleary explain how the object, poem, song, image, etc. symbolizes the aphorism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Present the aphorism and symbol to the class in no more than </w:t>
      </w:r>
      <w:r>
        <w:rPr>
          <w:rFonts w:cs="Arial Narrow" w:ascii="Arial Narrow" w:hAnsi="Arial Narrow"/>
          <w:u w:val="single"/>
        </w:rPr>
        <w:t>two</w:t>
      </w:r>
      <w:r>
        <w:rPr>
          <w:rFonts w:cs="Arial Narrow" w:ascii="Arial Narrow" w:hAnsi="Arial Narrow"/>
        </w:rPr>
        <w:t xml:space="preserve"> minutes.  Your presentation must include the following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aphoris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summary of the aphorism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</w:rPr>
        <w:t>The symbol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clear explanation of how the symbol represents the aphorism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 important details:</w:t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 may only use a notecard (3x5) during your presentatio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st turn in final project that contains the following:  Morrie’s aphorism, your chosen symbol, explanation of aphorism, explanation of connection of your symbol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ct is no smaller than a 8x11 sheet of paper and no larger than a piece of poster boar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will be grading your presentation separately from your projec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cts on my “Above &amp; Beyond” bulletin board will receive 10 bonus points…remember, I never give out extra credit so here is a chance to earn some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9:50:00Z</dcterms:created>
  <dc:creator>fkhan</dc:creator>
  <dc:description/>
  <cp:keywords/>
  <dc:language>en-US</dc:language>
  <cp:lastModifiedBy>Nick Pauline</cp:lastModifiedBy>
  <cp:lastPrinted>2014-05-27T15:45:00Z</cp:lastPrinted>
  <dcterms:modified xsi:type="dcterms:W3CDTF">2014-07-31T19:50:00Z</dcterms:modified>
  <cp:revision>2</cp:revision>
  <dc:subject/>
  <dc:title>Tuesdays with Morrie</dc:title>
</cp:coreProperties>
</file>