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Rounded MT Bold" w:ascii="Arial Rounded MT Bold" w:hAnsi="Arial Rounded MT Bold"/>
          <w:u w:val="single"/>
        </w:rPr>
        <w:t>Tuesdays With Morrie</w:t>
      </w:r>
      <w:r>
        <w:rPr>
          <w:rFonts w:cs="Arial Rounded MT Bold" w:ascii="Arial Rounded MT Bold" w:hAnsi="Arial Rounded MT Bold"/>
        </w:rPr>
        <w:t>—Study Guide</w:t>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The Curriculum</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  Explain the subject of the old professor’s cou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How does the course op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How is this course unique from other courses that you are familiar wi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Describe the narrator of this memoir.  How does he frame this boo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The text on page 3 is in italics.  After reading the text, decide how it functions in the book.  What do you call this literary technique?  How does the narration change during these pa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What does the reader learn about Mit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Using evidence from the book, describe Morrie Schwartz’ physical characteristics when Mitch first describes hi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How does Mitch feel about Morr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  After the end of the flashback, Alborn states, “He asks if I will stay in touch, and without hesitation I say, ‘Of course.’”  (pg. 4)  Do you believe this statement?  Why do you think this is included in the boo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  Cite 2 examples of figurative language in the italicized passage and explain their effec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  Why does Mitch give Morrie a gift at Mitch’s gradu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cabulary:  hibiscus, lieu</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The Syllabu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  Describe the effect of beginning the chapter with, “His death sentence came in the summer of 1994.” (pg. 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What does Morrie love to do?  What does this tell you about his persona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How might people have missed the early signs of his ill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how do we know that Morrie understands what is happening to hi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Describe the tone of this book when the narration is describing the types of tests that Morrie undergoes when he is first being diagno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What does Morrie learn is his affliction?  Describe 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After Morrie learns that he is ill, what surprises him the mo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How quickly does it take the disease to have an impact on Morrie’s life?  According to the doctors, how long does Morrie have left? What are the first signs of Morrie’s ill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  On pages 8 and 9, the narration uses an effective rhetorical technique called repetition. “That was the end…” is used in different ways.  Cite some examples of repetition and explain the meaning for ea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  As Morrie faces his loss, what decision does he make about how he will live the rest of his lif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  Read the following passage from the text and decide what literary term is used to describe the effects of ALS.  “By the end, if you are still alive, you are breathing through a tube in a hole in your throat, while your soul, perfectly awake, is imprisoned inside a limp husk, perhaps able to blink, or cluck a tongue, like something from a science fiction movie, the man frozen inside his own flesh.” (pg. 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  Describe Morrie’s demeanor when he has visitors.  How would people surprise themselves?  How do you think you would respond if you would be in that posi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  Describe a “living funeral.”  How did people react to Morrie’s living funer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cabulary:  blissful, lindy, prominent, commandeered, inexplicably, neurological, normalcy, profound, demise, meditation, rous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The Stud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  Describe Mitch’s transformation after his graduation from Brandeis University.  What would Morrie say about Mitch’s trans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Explain Mitch’s first experience with dea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How did Mitch’s uncle’s death change Mitch?  Do you think that Mitch’s reaction is normal?  Why or why n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How is Mitch’s frantic work pace driven by his pa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How does the structure of the sentences and the paragraphs on page sixteen reflect the pace at which Mitch wor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How would Morrie feel about the Mitch who is described in this chap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How does the end of this chapter serve as a narrative bridge to the next chap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cabulary:  averting, freelanced, insatiable, spouting, hypocritic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The Audiovisual</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  What does the reader learn in the “something that caught my ear” from the pervious chap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How has Morrie changed physically since the onset of the dise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Describe the meaning between Morrie and Ted Koppel.  How does Morrie’s attitude toward Ted help to illustrate how Morrie feel about socie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Why does Morrie refuse to dress up for his int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How do you know that Morrie allows himself to grie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Describe Morrie’s greatest dread about the dise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7.  Until this point in Morrie’s life, he had not been reacquainted with Mitch.  How do Mitch and Morrie become reacquaint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On page 24 and 25, Mitch includes another memory, as indicated by the italicized text, Why do you think this particular memory is inserted the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cabulary:  aphorisms, clamor, awkward, narcissist, philosophy, withered, composure, humility, induced, insidious</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The Orient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  Contrast Morrie’s life with Mitch’s life at the very beginning of this “final cla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Why might Mitch be uncomfortable meeting Morrie ag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Explain how you know that Mitch recognizes that he is not the same person as he was in colle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Explain the metaphor of the food and meal that Mitch receives when he first visits Morr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cabulary:  gaunt, emerge</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The Classroom</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1.  How does Morrie characterize himself as he believes he appears to other peop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Why is Mitch jealous of Morr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What does the reader learn about Mitch as he begins his final course with his old profess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What types of questions does Morrie ask Mitch as they are catching up with one another?   How would you respond to the same ques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What nicknames do Mitch andf Morrie use for one another?  What do the nicknames imp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What does MOrrie believe is the cause of people’s unhappi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The narration states, “Then Morrie did something that haunts me to this day.”  Describe what Morrie does that is so disturbing for Mit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Summarize the memory that follows Mitch’s promise to come back and visit Morr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  What does Morrie believe always wins the tension of opposi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cabulary:  envious, efficient, gingerly, pathetic, serene</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Taking Attendanc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  Describe the lesson that Mitch learns while he is in London on business and explain how he learns it.  Do you think that Mitch would learn this same lesson if he had not been reunited with Morrie?  Why or why n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Compare Mitch’s culture with Morrie’s culture.  Explain which culture is more similar to your ow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How does Morrie believe a person gets meaning in his or her lif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What happens when Mitch returns from London?  How does Mitch rea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List 3 things that you learn from the memory on pages 46 and 4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cabulary:  lamented, alienation</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The First Tuesday:  We Talk About the Worl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  How does Morrie view his dependency on other peop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Why does Morrie try to stay caught up on the news?  To whom does Morrie feel the close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How is Morrie’s reaction to the world’s news different than Mitch’s rea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Explain the following quotation:  “Maybe death is the great equalizer, the one big thing that can finally make strangers shed a tear for one another.” Pg 5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Explain the connection between the title of the book and the st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Morris shares an aphorism with Mitch about love.  What is the aphorism?  What is your feeling about Morrie’s aphorism on lo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Explain the experiment that Morrie conducts with his class at Brandeis.  What does the reader learn about Mitch and Morrie through the experie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What is the reader supposed to learn from this chap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cabulary:  atrophied, cynical, anguish, agitated</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The Second Tuesday:  We Talk About Feeling Sorry for Yourself</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  Describe how Mitch is changing through these Tuesday meeting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How does food serve as a motif in the st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How has the disease progr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Describe how Morrie perceives self-pity and mour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Would you consider Morrie a pessimist or an optimist?  Explain your cho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What is happening with the strike at Mitch’s newspaper?  What does it illustrate in light of the conversations that Mitch and Morrie are hav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Describe the event that prompts Mitch to realize that time is running out with Morr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When Mitch says that he needs to do something, what do you think he is going to 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  How does Mitch’s memory of his junior year in college compare with his experiences with Morrie n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cabulary:  mimicking, hois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The Third Tuesday:  We Talk About Regre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  What does Mitch decide to do in order to preserve his memories with Morrie?  What is Mitch’s fear in asking Morrie for this intru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How does Morrie feel about being tape record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Explain the irony in the following passage:  “But it was also becoming clear to me—through his courage, his humor, his patience, and his openness—that Morrie was looking at life from some very different place than anyone else I knew.  A healthier place.   A more sensible place.  And he was about to die.”  Pg. 63</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4.  When Mitch first sees Morrie on </w:t>
      </w:r>
      <w:r>
        <w:rPr>
          <w:rFonts w:cs="Arial" w:ascii="Arial" w:hAnsi="Arial"/>
          <w:i/>
          <w:sz w:val="22"/>
        </w:rPr>
        <w:t>Nightline</w:t>
      </w:r>
      <w:r>
        <w:rPr>
          <w:rFonts w:cs="Arial" w:ascii="Arial" w:hAnsi="Arial"/>
          <w:sz w:val="22"/>
        </w:rPr>
        <w:t>, what does Mitch wond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Does Mitch have any regrets about his life?  Expl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How does Morrie respond to Mitch’s ques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What conclusion does Mitch make about Morrie’s respon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What does Mitch hope to gain from his conversations with Morrie?  Cite the imagery that he uses on page 65-6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  What list of topics does Mitch want to discuss with Morr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  Explain the purpose of the last line of the chapter.  “The list was in my bad when I returned to West Newton for the fourth time, a Tuesday in late August when the air-conditioning at the Logan Airport terminal was not working, and people fanned themselves and wiped sweat angrily from their foreheads, and every face I saw looked ready to kill somebod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  To what time does the memory take the read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  Morrie encourages Mitch to write an honor’s thesis.  What is the topi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  How does Morrie’s reaction to Mitch’s thesis illustrate the tension of opposi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cabulary:  clamoring, nostalgia, imminent, ambivalence, egotistical, grapple, opiate</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The Audiovisual:  Part Tw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  Explain the meaning of this chapter tit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Compare Ted Koppel’s first visit with Morrie to this visit.  How do things chan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Who is Morrie Ste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What does Ted Koppel wonder about Morrie’s relationship with his friend Morrie Ste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What does the reader learn about Morrie as he relates a letter to Ted Koppel?</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The Professo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  Explain the connection between this chapter and the previous chapter.  How does the focus of this chapter change from the story so f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How is the way Morrie confronted his mother’s death similar to the way Mitch confronted Morrie’s dea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Describe Morrie’s childhoo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Describe how does Morrie’s childhood influence his adulthoo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Does Mitch agree with Morrie’s career choice?  How do you kn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cabulary:  synagogue, murky, boccie, antidote</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The Fourth Tuesday:  We Talk About Death</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  Describe Morrie’s mood as the chapter begi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As Mitch and Morrie sit to talk about death, what is going on in the worl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What imagery is used to describe Morrie’s plastic breathing tu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What does Morrie believe are people’s attitudes about dea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According to the book, what question should a person ask himself or herself everyday in order to live life to the fulle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What does Morrie observe about Mitch’s life?  Do you think his observation is correct?  Explain why or why n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Describe Mitch’s attitude toward spiritualis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Explain the significance of the line:  “The disease owns hi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  Mitch mimics Lou Gehrig’s famous quotation from baseball and Morrie responds by saying, “Yeah.  Well.  I didn’t say that.”  Why is this moment so poign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cabulary:  indecipherable, solidarity, agnostic, transcend, exuberance, quivered, ambitious, deficient, materialisti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The Fifth Tuesday:  We Talk About Famil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How is this Tuesday different than other Tuesday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The fact is, there is no foundation, no secure ground, upon which people may stand today if it isn’t the family” How is this concept demonstrated in Morrie’s lif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Cite the imperative that Morrie makes Mitch write.  How is it so important to Morr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What causes Morrie to become so emotio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What does Morrie imply when he says:  “There is no experience like having children.  That’s all.  There’s no substitute for it.  You cannot do it with a friend.  You cannot do it with a lover.  If you want the experience of having complete responsibility for another human being, and to learn how to love and bond in the deepest way, then you should have children.”  Would Morrie agree that everyone should have children?  Why or why n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Describe the differences between Mitch and his brot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What happens to Mitch’s brother?  How does Mitch feel about th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How does his brother deal with the ill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  How does the memory that Mitch inserts in the story connect with the previous chap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cabulary:  lavaliere, respons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The Sixth Tuesday:  We Talk About Emotion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What does the food that Mitch brings Morrie represent in this chap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What does Charlotte tell Mitch that he brings to Morrie?  Why does she tell him th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Explain the changes in Morrie’s physical condi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What does Morrie want Mitch to learn how to do?  Why does this confuse Mit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Explain Morrie’s “Theory of Develop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How does Morrie want to die?  Wh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As Morrie and Mitch discuss dying, they also discuss reincarnation.  Morrie concedes that he believes in reincarnation.  When he does, Mitch asks him how he would like to return.  How does Morrie respond?  How does his make sense to Mit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cabulary:  laurels, lilting, impermanent, vulnerability, instinctiv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The Professor:  Part Tw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Before Morris a professor, where does he work?  Wh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What does Morrie learn through his observation of the female patient at the hospit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How does what the reader learns about Morrie in this chapter reflect what Morrie tries to teach Mit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As Mitch learns about life through Morrie’s experiences with death, he also learns about how different cultures view death.  What is the purpose of including what he learns about the tribe in The Arcti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cabulary:  deceptively, exploiting, snarled, deferments, levit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The Seventh Tuesday:  We Talk About the Fear of Ag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  The chapter begins with the following lines:  “Morrie lost his battle.  Someone was now wiping his behind.”  How is this a turning point for Morrie?  How does he deal with the situ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Why has Mitch gone from being proud of saying his age to not wanting to bring it in conversation?  What is Morrie’s respon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What does Morrie envy about young peop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cabulary:  inclination, sultry, inadequacy, manipulating, revel</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The Eighth Tuesday:  We Talk About Mone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  How does Morrie feel about music?  How does this connect with what he is trying to teach Mitch about mone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Agree or disagree with the following passage from the book and explain your reasoning.</w:t>
      </w:r>
    </w:p>
    <w:p>
      <w:pPr>
        <w:pStyle w:val="Normal"/>
        <w:rPr/>
      </w:pPr>
      <w:r>
        <w:rPr>
          <w:rFonts w:cs="Arial" w:ascii="Arial" w:hAnsi="Arial"/>
          <w:sz w:val="22"/>
        </w:rPr>
        <w:tab/>
      </w:r>
      <w:r>
        <w:rPr>
          <w:rFonts w:cs="Arial" w:ascii="Arial" w:hAnsi="Arial"/>
          <w:i/>
          <w:sz w:val="22"/>
        </w:rPr>
        <w:t>“These were people so hungry for love that they were accepting substitutes.  They were embracing material things and expecting a sort of hug back.  But it never works.  You can’t substitute material things for love or for gentleness or for tenderness or for a sense of comradeship.”</w:t>
      </w:r>
      <w:r>
        <w:rPr>
          <w:rFonts w:cs="Arial" w:ascii="Arial" w:hAnsi="Arial"/>
          <w:sz w:val="22"/>
        </w:rPr>
        <w:t xml:space="preserve">  Pg. 1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Explain Morrie’s view of materialis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How does Morrie believe a person should find a meaningful life?  Cite the passage from the book to support th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How does Mitch feel about his life as it reflects his attitude toward materialis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Describe the wealth that surrounds Morr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According to the quote on page 129 by Mahatma Gandhi, does one have to die to be reborn?  Expl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cabulary:  mogul, disillusioned, comradeship, colleagues, inconsequential</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The Ninth Tuesday:  We Talk About How Love Goes 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ocabulary:  stagnated, pilgrimage, catheter, gargle, fatigued, scoffed, ruddy, accosted, corpses</w:t>
      </w:r>
    </w:p>
    <w:p>
      <w:pPr>
        <w:pStyle w:val="Normal"/>
        <w:rPr>
          <w:rFonts w:ascii="Arial" w:hAnsi="Arial" w:cs="Arial"/>
          <w:sz w:val="22"/>
        </w:rPr>
      </w:pPr>
      <w:r>
        <w:rPr>
          <w:rFonts w:cs="Arial" w:ascii="Arial" w:hAnsi="Arial"/>
          <w:sz w:val="22"/>
        </w:rPr>
      </w:r>
    </w:p>
    <w:p>
      <w:pPr>
        <w:pStyle w:val="Normal"/>
        <w:autoSpaceDE w:val="false"/>
        <w:ind w:left="180" w:hanging="180"/>
        <w:rPr>
          <w:rFonts w:ascii="Arial" w:hAnsi="Arial" w:cs="Arial"/>
          <w:color w:val="000000"/>
          <w:sz w:val="22"/>
          <w:szCs w:val="22"/>
        </w:rPr>
      </w:pPr>
      <w:r>
        <w:rPr>
          <w:rFonts w:cs="Arial" w:ascii="Arial" w:hAnsi="Arial"/>
          <w:color w:val="000000"/>
          <w:sz w:val="22"/>
          <w:szCs w:val="22"/>
        </w:rPr>
        <w:t>1. Mitch keeps revisiting the labor war at his newspaper. What is the purpose of including this topic in the book? Do you believe that Mitch would still be visiting Morrie if the labor was over? Explain.</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rFonts w:ascii="Arial" w:hAnsi="Arial" w:cs="Arial"/>
          <w:i/>
          <w:i/>
          <w:iCs/>
          <w:color w:val="000000"/>
          <w:sz w:val="22"/>
          <w:szCs w:val="22"/>
        </w:rPr>
      </w:pPr>
      <w:r>
        <w:rPr>
          <w:rFonts w:cs="Arial" w:ascii="Arial" w:hAnsi="Arial"/>
          <w:color w:val="000000"/>
          <w:sz w:val="22"/>
          <w:szCs w:val="22"/>
        </w:rPr>
        <w:t>2. Why does Morrie insist on being out of bed?</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3. Why does Mitch begin the chapter with information about what is happening in the world outside of Morrie’s hom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4. Morrie’s room holds a hibiscus plant on the windowsill. Explain what is symboliz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5. How does Morrie feel about a final interview with Ted Koppel and </w:t>
      </w:r>
      <w:r>
        <w:rPr>
          <w:rFonts w:cs="Arial" w:ascii="Arial" w:hAnsi="Arial"/>
          <w:i/>
          <w:iCs/>
          <w:color w:val="000000"/>
          <w:sz w:val="22"/>
          <w:szCs w:val="22"/>
        </w:rPr>
        <w:t>Nightline</w:t>
      </w:r>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6. Mitch uses the idea of reincarnation through his stories about other culture’s beliefs</w:t>
      </w:r>
    </w:p>
    <w:p>
      <w:pPr>
        <w:pStyle w:val="Normal"/>
        <w:autoSpaceDE w:val="false"/>
        <w:ind w:left="180" w:hanging="0"/>
        <w:rPr>
          <w:rFonts w:ascii="Arial" w:hAnsi="Arial" w:cs="Arial"/>
          <w:color w:val="000000"/>
          <w:sz w:val="22"/>
          <w:szCs w:val="22"/>
        </w:rPr>
      </w:pPr>
      <w:r>
        <w:rPr>
          <w:rFonts w:cs="Arial" w:ascii="Arial" w:hAnsi="Arial"/>
          <w:color w:val="000000"/>
          <w:sz w:val="22"/>
          <w:szCs w:val="22"/>
        </w:rPr>
        <w:t xml:space="preserve">about death. Morrie also believes in an idea of reincarnation but without the actual physical rebirth of someone. What is Morrie’s idea of reincarnation?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7. What does Morrie want on his tombston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8. What does Mitch believe is Morrie’s special talent?</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9. Describe the relationship between Morrie and his father. How does it infl uence the type of father Morrie is today?</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10. Describe Morrie’s father’s death. How did his death prepare Morrie for his own death?</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11. What does the story of the Desana reflect about lif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000000"/>
          <w:sz w:val="22"/>
          <w:szCs w:val="22"/>
        </w:rPr>
      </w:pPr>
      <w:r>
        <w:rPr>
          <w:rFonts w:cs="Arial" w:ascii="Arial" w:hAnsi="Arial"/>
          <w:b/>
          <w:color w:val="000000"/>
          <w:sz w:val="22"/>
          <w:szCs w:val="22"/>
        </w:rPr>
        <w:t>The Tenth Tuesday:  We Talk About Marriage</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1. How has Morrie’s conditioned worsened since Mitch’s last visit?</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rFonts w:ascii="Arial" w:hAnsi="Arial" w:cs="Arial"/>
          <w:i/>
          <w:i/>
          <w:iCs/>
          <w:color w:val="000000"/>
          <w:sz w:val="22"/>
          <w:szCs w:val="22"/>
        </w:rPr>
      </w:pPr>
      <w:r>
        <w:rPr>
          <w:rFonts w:cs="Arial" w:ascii="Arial" w:hAnsi="Arial"/>
          <w:color w:val="000000"/>
          <w:sz w:val="22"/>
          <w:szCs w:val="22"/>
        </w:rPr>
        <w:t>2. Who is the new visitor that comes to see Morrie? What do we learn about this person</w:t>
      </w:r>
    </w:p>
    <w:p>
      <w:pPr>
        <w:pStyle w:val="Normal"/>
        <w:autoSpaceDE w:val="false"/>
        <w:ind w:left="180" w:hanging="0"/>
        <w:rPr>
          <w:rFonts w:ascii="Arial" w:hAnsi="Arial" w:cs="Arial"/>
          <w:color w:val="000000"/>
          <w:sz w:val="22"/>
          <w:szCs w:val="22"/>
        </w:rPr>
      </w:pPr>
      <w:r>
        <w:rPr>
          <w:rFonts w:cs="Arial" w:ascii="Arial" w:hAnsi="Arial"/>
          <w:color w:val="000000"/>
          <w:sz w:val="22"/>
          <w:szCs w:val="22"/>
        </w:rPr>
        <w:t>based on this visi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3. What does Mitch discover when he and Janine come to visit Morrie? How does Mitch react to this discovery? What does he decide to do instea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4. How does Mitch describe the commitment of marriag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5. What does Morrie believe about marriage? List the rules that he has for marriage. List each one the way Morrie says it and in a few word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6. About what Bible story does Mitch ask Morrie? What is Morrie’s respons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ocabulary:  intuitive, commode, puree, crescent, supplement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000000"/>
          <w:sz w:val="22"/>
          <w:szCs w:val="22"/>
        </w:rPr>
      </w:pPr>
      <w:r>
        <w:rPr>
          <w:rFonts w:cs="Arial" w:ascii="Arial" w:hAnsi="Arial"/>
          <w:b/>
          <w:color w:val="000000"/>
          <w:sz w:val="22"/>
          <w:szCs w:val="22"/>
        </w:rPr>
        <w:t>The Eleventh Tuesday:  We Talk About Our Culture</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1. How does the reader know that Morrie is close to the end?</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2. How does Morrie believe that people can chang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3. What secret does Morrie share with Mitch?</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4. Explain the irony when the Trial of the Century reaches its conclusion and its connection to Morrie’s lif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5. How does the story about the 1979 basketball game reflect who Morrie is as a pers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ocabulary:  solidifying, alabaster, calisthenics, squeamish, innatel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000000"/>
          <w:sz w:val="22"/>
          <w:szCs w:val="22"/>
        </w:rPr>
      </w:pPr>
      <w:r>
        <w:rPr>
          <w:rFonts w:cs="Arial" w:ascii="Arial" w:hAnsi="Arial"/>
          <w:b/>
          <w:color w:val="000000"/>
          <w:sz w:val="22"/>
          <w:szCs w:val="22"/>
        </w:rPr>
        <w:t>The Audiovisual:  Part Three</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1. Describe Morrie’s relationship with Ted. Would Morrie consider it a relationship or a business deal?</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2. How is this interview different from the previous tw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3. How does Morrie respond when Ted asks him if he is more afraid of death now that it is nea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4. What glimpse do we get of Morrie’s religion? Does it seem consistent with the way Morrie spoke about religion befor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ocabulary:  tenor, stoic, coaxed, mantr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000000"/>
          <w:sz w:val="22"/>
          <w:szCs w:val="22"/>
        </w:rPr>
      </w:pPr>
      <w:r>
        <w:rPr>
          <w:rFonts w:cs="Arial" w:ascii="Arial" w:hAnsi="Arial"/>
          <w:b/>
          <w:color w:val="000000"/>
          <w:sz w:val="22"/>
          <w:szCs w:val="22"/>
        </w:rPr>
        <w:t>The Twelfth Tuesday:  We Talk About Forgiveness</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1. How does Morrie need to forgive himself?</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2. Again, Mitch is surprised that Morrie feels lucky in spite of his disease? Why does Morrie feel luck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3. Explain the symbolism in the following statement: “The hibiscus plant behind his head was still holding on, small but fi rm.” (Pg. 167)</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4. How does Morrie’s admission reflect the nature of the relationship that Morrie has with Mitch in the last page of the chapter? (Pg. 168).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5. Describe the place Morrie chooses to be burie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6. What does Morrie ask Mitch to do after Morrie passes awa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ocabulary:  patriarch, estranged, whimsical, reconcile, audible, dwindling</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000000"/>
          <w:sz w:val="22"/>
          <w:szCs w:val="22"/>
        </w:rPr>
      </w:pPr>
      <w:r>
        <w:rPr>
          <w:rFonts w:cs="Arial" w:ascii="Arial" w:hAnsi="Arial"/>
          <w:b/>
          <w:color w:val="000000"/>
          <w:sz w:val="22"/>
          <w:szCs w:val="22"/>
        </w:rPr>
        <w:t>The Thirteenth Tuesday:  We Talk About the Perfect Day</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1. Why does Morrie want to be cremate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80" w:hanging="180"/>
        <w:rPr>
          <w:rFonts w:ascii="Arial" w:hAnsi="Arial" w:cs="Arial"/>
          <w:color w:val="000000"/>
          <w:sz w:val="22"/>
          <w:szCs w:val="22"/>
        </w:rPr>
      </w:pPr>
      <w:r>
        <w:rPr>
          <w:rFonts w:cs="Arial" w:ascii="Arial" w:hAnsi="Arial"/>
          <w:color w:val="000000"/>
          <w:sz w:val="22"/>
          <w:szCs w:val="22"/>
        </w:rPr>
        <w:t>2. Morrie believes that we are part of nature. The reader is reminded of this imagery every time the text describes the life cycle of the hibiscus plant. Even though we are part of nature, how does Morrie believe that we are different?</w:t>
      </w:r>
    </w:p>
    <w:p>
      <w:pPr>
        <w:pStyle w:val="Normal"/>
        <w:autoSpaceDE w:val="false"/>
        <w:ind w:left="360" w:hanging="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3. Explain the following quote: “Death ends a life, not a relationship.” (Pg. 174)</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4. Why does Morrie believe that he could never become the man he once wa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5. What does Morrie believe are the ultimate question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6. Describe Morrie’s perfect physical day? Describe your perfect day? What do our perfect days tell us about ourselv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7. Explain the relationship between the idea of renewal and Mitch’s relationship with his brother.</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8. Explain the allegory of the wave and how it connects to Morrie’s ideas about reincarnation.</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9. How does the last line of the chapter connect to Mitch’s acceptance of Morrie’s eventual death?</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ocabulary:  raspy, grapple, negotiate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000000"/>
          <w:sz w:val="22"/>
          <w:szCs w:val="22"/>
        </w:rPr>
      </w:pPr>
      <w:r>
        <w:rPr>
          <w:rFonts w:cs="Arial" w:ascii="Arial" w:hAnsi="Arial"/>
          <w:b/>
          <w:color w:val="000000"/>
          <w:sz w:val="22"/>
          <w:szCs w:val="22"/>
        </w:rPr>
        <w:t>The Fourteenth Tuesday:  We Say Goodbye</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1. Morrie’s aphorism “When you’re in bed, you’re dead” seems to be working. How does this image work its way in to the chapte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2. Why does Mitch continue to bring food to Morrie’s famil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3. What is Morrie finally able to make Mitch d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ocabulary:  façade, observant, buoyan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000000"/>
          <w:sz w:val="22"/>
          <w:szCs w:val="22"/>
        </w:rPr>
      </w:pPr>
      <w:r>
        <w:rPr>
          <w:rFonts w:cs="Arial" w:ascii="Arial" w:hAnsi="Arial"/>
          <w:b/>
          <w:color w:val="000000"/>
          <w:sz w:val="22"/>
          <w:szCs w:val="22"/>
        </w:rPr>
        <w:t>Graduation</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r>
    </w:p>
    <w:p>
      <w:pPr>
        <w:pStyle w:val="Normal"/>
        <w:autoSpaceDE w:val="false"/>
        <w:rPr>
          <w:rFonts w:ascii="Arial" w:hAnsi="Arial" w:cs="Arial"/>
          <w:color w:val="000000"/>
          <w:sz w:val="22"/>
          <w:szCs w:val="22"/>
        </w:rPr>
      </w:pPr>
      <w:r>
        <w:rPr>
          <w:rFonts w:cs="Arial" w:ascii="Arial" w:hAnsi="Arial"/>
          <w:color w:val="000000"/>
          <w:sz w:val="22"/>
          <w:szCs w:val="22"/>
        </w:rPr>
        <w:t>1. How is Morrie’s death different from the way in which he lived his life in the months before his death?</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2. How might Morrie’s and Mitch’s relationship be considered circula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cabulary:  seren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t>Conclusion</w:t>
      </w:r>
    </w:p>
    <w:p>
      <w:pPr>
        <w:pStyle w:val="Normal"/>
        <w:rPr>
          <w:rFonts w:ascii="Arial" w:hAnsi="Arial" w:cs="Arial"/>
          <w:b/>
          <w:b/>
          <w:sz w:val="22"/>
        </w:rPr>
      </w:pPr>
      <w:r>
        <w:rPr>
          <w:rFonts w:cs="Arial" w:ascii="Arial" w:hAnsi="Arial"/>
          <w:b/>
          <w:sz w:val="22"/>
        </w:rPr>
      </w:r>
    </w:p>
    <w:p>
      <w:pPr>
        <w:pStyle w:val="Normal"/>
        <w:autoSpaceDE w:val="false"/>
        <w:rPr>
          <w:rFonts w:ascii="Arial" w:hAnsi="Arial" w:cs="Arial"/>
          <w:color w:val="000000"/>
          <w:sz w:val="22"/>
          <w:szCs w:val="22"/>
        </w:rPr>
      </w:pPr>
      <w:r>
        <w:rPr>
          <w:rFonts w:cs="Arial" w:ascii="Arial" w:hAnsi="Arial"/>
          <w:color w:val="000000"/>
          <w:sz w:val="22"/>
          <w:szCs w:val="22"/>
        </w:rPr>
        <w:t>1. Describe Mitch before and after his renewed relationship with Morri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2. What becomes of Mitch’s relationship with his brother Daniel?</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3. Explain why Mitch Albom wrote the book.</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4. Explain what you believe to be the ultimate lesson the reader is supposed to take away from the book.</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Name___________________________________________________________  Period_______</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8:54:00Z</dcterms:created>
  <dc:creator>PA Department of Education</dc:creator>
  <dc:description/>
  <cp:keywords/>
  <dc:language>en-US</dc:language>
  <cp:lastModifiedBy>Nick Pauline</cp:lastModifiedBy>
  <dcterms:modified xsi:type="dcterms:W3CDTF">2014-05-27T18:39:00Z</dcterms:modified>
  <cp:revision>18</cp:revision>
  <dc:subject/>
  <dc:title>Tuesdays With Morrie—Study Guide</dc:title>
</cp:coreProperties>
</file>